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3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firstLine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. II/209, Horní Slavkov, ul. Nové Město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3 na silnici II. třídy číslo 209 a III. třídy č. 2093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3 014,00 + 810,00) x 0,05 x 2,50 = 478,00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478,00 t vytěžené obalované směsi činí: 45.410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3-04-11T12:25:00Z</dcterms:modified>
  <cp:revision>32</cp:revision>
  <dc:subject/>
  <dc:title>Kupní smlouva</dc:title>
</cp:coreProperties>
</file>